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8"/>
          <w:szCs w:val="48"/>
          <w:u w:val="single"/>
        </w:rPr>
      </w:pPr>
      <w:r>
        <w:rPr>
          <w:rFonts w:cs="Papyrus" w:ascii="Papyrus" w:hAnsi="Papyrus"/>
          <w:b/>
          <w:sz w:val="48"/>
          <w:szCs w:val="48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8"/>
          <w:szCs w:val="48"/>
          <w:u w:val="single"/>
        </w:rPr>
      </w:pPr>
      <w:r>
        <w:rPr>
          <w:rFonts w:cs="Papyrus" w:ascii="Papyrus" w:hAnsi="Papyrus"/>
          <w:b/>
          <w:sz w:val="48"/>
          <w:szCs w:val="48"/>
          <w:u w:val="single"/>
        </w:rPr>
      </w:r>
    </w:p>
    <w:p>
      <w:pPr>
        <w:pStyle w:val="Normal"/>
        <w:ind w:right="-514" w:hanging="0"/>
        <w:jc w:val="center"/>
        <w:rPr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  <w:u w:val="single"/>
        </w:rPr>
        <w:t>Name: Anna Knigh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5750</wp:posOffset>
            </wp:positionH>
            <wp:positionV relativeFrom="line">
              <wp:posOffset>-1960245</wp:posOffset>
            </wp:positionV>
            <wp:extent cx="5314950" cy="3910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42925</wp:posOffset>
                </wp:positionH>
                <wp:positionV relativeFrom="paragraph">
                  <wp:posOffset>675640</wp:posOffset>
                </wp:positionV>
                <wp:extent cx="724535" cy="3571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.75pt;margin-top:53.2pt;width:0pt;height:0pt" type="_x0000_t32">
                <v:stroke color="#3399f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85925</wp:posOffset>
                </wp:positionH>
                <wp:positionV relativeFrom="paragraph">
                  <wp:posOffset>3997325</wp:posOffset>
                </wp:positionV>
                <wp:extent cx="2428875" cy="2628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5pt;margin-top:314.75pt;width:0pt;height:0pt" type="_x0000_t32">
                <v:stroke color="#3399f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8375</wp:posOffset>
                </wp:positionH>
                <wp:positionV relativeFrom="paragraph">
                  <wp:posOffset>942340</wp:posOffset>
                </wp:positionV>
                <wp:extent cx="635" cy="2952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74.2pt;width:0pt;height:0pt" type="_x0000_t32">
                <v:stroke color="#3399f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75640</wp:posOffset>
                </wp:positionV>
                <wp:extent cx="771525" cy="2914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53.2pt;width:0pt;height:0pt" type="_x0000_t32">
                <v:stroke color="#3399f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81325</wp:posOffset>
                </wp:positionH>
                <wp:positionV relativeFrom="paragraph">
                  <wp:posOffset>4361815</wp:posOffset>
                </wp:positionV>
                <wp:extent cx="1476375" cy="2212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343.45pt;width:0pt;height:0pt" type="_x0000_t32">
                <v:stroke color="#3399f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15">
                <wp:simplePos x="0" y="0"/>
                <wp:positionH relativeFrom="column">
                  <wp:posOffset>4886325</wp:posOffset>
                </wp:positionH>
                <wp:positionV relativeFrom="paragraph">
                  <wp:posOffset>3997325</wp:posOffset>
                </wp:positionV>
                <wp:extent cx="76200" cy="2505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75pt;margin-top:314.75pt;width:0pt;height:0pt" type="_x0000_t32">
                <v:stroke color="#3399ff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y Bunch" w:hAnsi="Brady Bunch" w:cs="Brady Bunch"/>
                              </w:rPr>
                            </w:pPr>
                            <w:r>
                              <w:rPr>
                                <w:rFonts w:cs="Brady Bunch" w:ascii="Brady Bunch" w:hAnsi="Brady Bunch"/>
                              </w:rPr>
                              <w:t xml:space="preserve">Firstly coal is turned into powd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y Bunch" w:hAnsi="Brady Bunch" w:cs="Brady Bunch"/>
                        </w:rPr>
                      </w:pPr>
                      <w:r>
                        <w:rPr>
                          <w:rFonts w:cs="Brady Bunch" w:ascii="Brady Bunch" w:hAnsi="Brady Bunch"/>
                        </w:rPr>
                        <w:t xml:space="preserve">Firstly coal is turned into powd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485890</wp:posOffset>
                </wp:positionV>
                <wp:extent cx="1619250" cy="1032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y Bunch" w:ascii="Brady Bunch" w:hAnsi="Brady Bunch"/>
                              </w:rPr>
                              <w:t>The turbines are attached to generators that create electri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10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y Bunch" w:ascii="Brady Bunch" w:hAnsi="Brady Bunch"/>
                        </w:rPr>
                        <w:t>The turbines are attached to generators that create electri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485890</wp:posOffset>
                </wp:positionV>
                <wp:extent cx="1619250" cy="10325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y Bunch" w:hAnsi="Brady Bunch" w:cs="Brady Bunch"/>
                              </w:rPr>
                            </w:pPr>
                            <w:r>
                              <w:rPr>
                                <w:rFonts w:cs="Brady Bunch" w:ascii="Brady Bunch" w:hAnsi="Brady Bunch"/>
                              </w:rPr>
                              <w:t>When all of the things are ready they go off to make electricity around the n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10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y Bunch" w:hAnsi="Brady Bunch" w:cs="Brady Bunch"/>
                        </w:rPr>
                      </w:pPr>
                      <w:r>
                        <w:rPr>
                          <w:rFonts w:cs="Brady Bunch" w:ascii="Brady Bunch" w:hAnsi="Brady Bunch"/>
                        </w:rPr>
                        <w:t>When all of the things are ready they go off to make electricity around the n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485890</wp:posOffset>
                </wp:positionV>
                <wp:extent cx="1619250" cy="10325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y Bunch" w:hAnsi="Brady Bunch" w:cs="Brady Bunch"/>
                              </w:rPr>
                            </w:pPr>
                            <w:r>
                              <w:rPr>
                                <w:rFonts w:cs="Brady Bunch" w:ascii="Brady Bunch" w:hAnsi="Brady Bunch"/>
                              </w:rPr>
                              <w:t>The steam ends up pushing the turbines making them sp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y Bunch" w:hAnsi="Brady Bunch" w:cs="Brady Bunch"/>
                              </w:rPr>
                            </w:pPr>
                            <w:r>
                              <w:rPr>
                                <w:rFonts w:cs="Brady Bunch" w:ascii="Brady Bunch" w:hAnsi="Brady Bun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10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y Bunch" w:hAnsi="Brady Bunch" w:cs="Brady Bunch"/>
                        </w:rPr>
                      </w:pPr>
                      <w:r>
                        <w:rPr>
                          <w:rFonts w:cs="Brady Bunch" w:ascii="Brady Bunch" w:hAnsi="Brady Bunch"/>
                        </w:rPr>
                        <w:t>The steam ends up pushing the turbines making them spin.</w:t>
                      </w:r>
                    </w:p>
                    <w:p>
                      <w:pPr>
                        <w:pStyle w:val="Normal"/>
                        <w:rPr>
                          <w:rFonts w:ascii="Brady Bunch" w:hAnsi="Brady Bunch" w:cs="Brady Bunch"/>
                        </w:rPr>
                      </w:pPr>
                      <w:r>
                        <w:rPr>
                          <w:rFonts w:cs="Brady Bunch" w:ascii="Brady Bunch" w:hAnsi="Brady Bun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y Bunch" w:ascii="Brady Bunch" w:hAnsi="Brady Bunch"/>
                              </w:rPr>
                              <w:t>Then the powder gets put into a boiler to heat wate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ady Bunch" w:ascii="Brady Bunch" w:hAnsi="Brady Bunch"/>
                        </w:rPr>
                        <w:t>Then the powder gets put into a boiler to heat wate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y Bunch" w:hAnsi="Brady Bunch" w:cs="Brady Bunch"/>
                              </w:rPr>
                            </w:pPr>
                            <w:r>
                              <w:rPr>
                                <w:rFonts w:cs="Brady Bunch" w:ascii="Brady Bunch" w:hAnsi="Brady Bunch"/>
                              </w:rPr>
                              <w:t>When the water boils the steam is forced through pipes under press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y Bunch" w:hAnsi="Brady Bunch" w:cs="Brady Bunch"/>
                        </w:rPr>
                      </w:pPr>
                      <w:r>
                        <w:rPr>
                          <w:rFonts w:cs="Brady Bunch" w:ascii="Brady Bunch" w:hAnsi="Brady Bunch"/>
                        </w:rPr>
                        <w:t>When the water boils the steam is forced through pipes under press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Brady Bunc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42:00Z</dcterms:created>
  <dc:creator>adamson</dc:creator>
  <dc:description/>
  <dc:language>en-US</dc:language>
  <cp:lastModifiedBy>Gr56</cp:lastModifiedBy>
  <cp:lastPrinted>2009-05-27T14:46:00Z</cp:lastPrinted>
  <dcterms:modified xsi:type="dcterms:W3CDTF">2009-05-27T04:51:00Z</dcterms:modified>
  <cp:revision>3</cp:revision>
  <dc:subject/>
  <dc:title>Draw &amp; label a diagram of The Earth’s Structure</dc:title>
</cp:coreProperties>
</file>